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ȚUL PRAH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ĂRIA MUNICIPIULUI PLOI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OMISIA TEHNICĂ DE AMENAJARE A TERITORIULUI ŞI URBANIS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onstituită conform H.C.L. Ploieşti nr. 426/26.11.20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VIZ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r. 034 din 05.10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dOCUMENTAŢIA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lan Urbanistic Zonal – “SCHIMBARE DESTINAȚIE DIN ZONĂ LOCUINȚE ÎN ZONĂ MIXTĂ INSTITUȚII ȘI SERVICII ȘI LOCUINȚE COLECTIVE PENTRU CONSTRUIRE IMOBIL S/D+P+5”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MPLASAMENT: Municipiul Ploiești, str. Trâmbiței, nr 7,  NC 14770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INIȚIATOR: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o-RO"/>
        </w:rPr>
        <w:t>S.C. PRIS S.R.L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ELABORATOR:   S.C. BI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o-RO"/>
        </w:rPr>
        <w:t xml:space="preserve">STUDIO-ARH DESIGN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SRL -arh. BOGDAN GEORGESCU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atestat RUR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s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REGIM JURIDIC:  </w:t>
      </w:r>
      <w:r>
        <w:rPr>
          <w:rFonts w:cs="Times New Roman" w:ascii="Times New Roman" w:hAnsi="Times New Roman"/>
        </w:rPr>
        <w:tab/>
        <w:t xml:space="preserve">Terenul în suprafață  de </w:t>
      </w:r>
      <w:r>
        <w:rPr>
          <w:rFonts w:cs="Times New Roman" w:ascii="Times New Roman" w:hAnsi="Times New Roman"/>
          <w:bCs/>
        </w:rPr>
        <w:t xml:space="preserve">7213 mp , </w:t>
      </w:r>
      <w:r>
        <w:rPr>
          <w:rFonts w:cs="Times New Roman" w:ascii="Times New Roman" w:hAnsi="Times New Roman"/>
        </w:rPr>
        <w:t xml:space="preserve"> aferentă nr. cadastral </w:t>
      </w:r>
      <w:r>
        <w:rPr>
          <w:rFonts w:cs="Times New Roman" w:ascii="Times New Roman" w:hAnsi="Times New Roman"/>
          <w:bCs/>
        </w:rPr>
        <w:t>147707</w:t>
      </w:r>
      <w:r>
        <w:rPr>
          <w:rFonts w:cs="Times New Roman" w:ascii="Times New Roman" w:hAnsi="Times New Roman"/>
        </w:rPr>
        <w:t>,  este proprietate particulară  a SC PRIS SRL, conform actului de alipire autentificat cu nr. 1503 din 24.06.2021 la SPN Lupu Marian și Lupu Maria Luiza, și a extrasului de carte funciară pentru informare nr. 84119/28.06.2022 emis de O.C.P.I. Prahov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Pentru acest imobil s-au instituit interdicții de înstrăinare, grevare, închiriere, dezmembrare, alipire, construire, demolare, restructurare, amenajare în favoarea  UNICREDIT BANK S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erenul studiat are suprafața de  22700 mp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Documentaţia înregistrată la Direcţia Generală de Dezvoltare Urbană cuprind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piese scrise: memoriu de prezentare, Regulament Local de Urbanism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iese desenate: 9 planşe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 xml:space="preserve"> planșa încadrare în PUG, planșa încadrare în UTR, planșa încadrare în zonă,,  planșa situatia existentă, planșa reglementări urbanistice,  planșa reglementări  edilitare, planșa tipul de proprietate, planșa mobilare, planșa ilustrare volumetrică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te documente: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firstLine="2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rtificat de urbanism nr. </w:t>
      </w:r>
      <w:r>
        <w:rPr>
          <w:rFonts w:cs="Times New Roman" w:ascii="Times New Roman" w:hAnsi="Times New Roman"/>
          <w:bCs/>
          <w:lang w:val="en-US"/>
        </w:rPr>
        <w:t xml:space="preserve"> 906/04.08.2021, certificat de urbanism nr. 768/23.08.2022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Acte de proprietate: </w:t>
      </w:r>
      <w:r>
        <w:rPr>
          <w:rFonts w:cs="Times New Roman" w:ascii="Times New Roman" w:hAnsi="Times New Roman"/>
        </w:rPr>
        <w:t>Act de alipire autentificat cu nr. 1503 din 24.06.2021 la SPN Lupu Marian și Lupu Maria Luiza, și a extras de carte funciară pentru informare nr. 84119/28.06.2022 emis de O.C.P.I. Prahov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vize/Acorduri/Studii solicitate prin Certificatul de urbanism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alimentare cu apă/canalizare (Apa Nova) </w:t>
      </w:r>
      <w:r>
        <w:rPr>
          <w:rFonts w:cs="Times New Roman" w:ascii="Times New Roman" w:hAnsi="Times New Roman"/>
          <w:sz w:val="24"/>
          <w:szCs w:val="24"/>
          <w:lang w:val="en-US"/>
        </w:rPr>
        <w:t>– aviz (PUZ)   nr. 373/21.09.2021  și nr. 308/29.09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alimentare cu energie electrică ( Distribuție Energie Electrică Romania)– </w:t>
      </w:r>
      <w:r>
        <w:rPr>
          <w:rFonts w:cs="Times New Roman" w:ascii="Times New Roman" w:hAnsi="Times New Roman"/>
          <w:sz w:val="24"/>
          <w:szCs w:val="24"/>
          <w:lang w:val="en-US"/>
        </w:rPr>
        <w:t>Acord de Principiu  nr. 187017/23.08.20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alimentare cu gaze naturale (Distrigaz Sud Rețele)- </w:t>
      </w:r>
      <w:r>
        <w:rPr>
          <w:rFonts w:cs="Times New Roman" w:ascii="Times New Roman" w:hAnsi="Times New Roman"/>
          <w:sz w:val="24"/>
          <w:szCs w:val="24"/>
          <w:lang w:val="en-US"/>
        </w:rPr>
        <w:t>Aviz de Principiu (PUZ) nr. 13.850-317.765.017/29.07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telefonizare (Telekom ROMANIA COMMUNICATIONS)-  aviz (PUZ) nr. 100/05/02/02/01/03/B/PH/1834/23.08.20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sănătatea populației ( </w:t>
      </w:r>
      <w:r>
        <w:rPr>
          <w:rFonts w:cs="Times New Roman" w:ascii="Times New Roman" w:hAnsi="Times New Roman"/>
          <w:sz w:val="24"/>
          <w:szCs w:val="24"/>
          <w:lang w:val="en-US"/>
        </w:rPr>
        <w:t>D.S.P Prahova )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notificare nr. 409/10.09.20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securitatea la incendiu (ISU) </w:t>
      </w:r>
      <w:r>
        <w:rPr>
          <w:rFonts w:cs="Times New Roman" w:ascii="Times New Roman" w:hAnsi="Times New Roman"/>
          <w:sz w:val="24"/>
          <w:szCs w:val="24"/>
          <w:lang w:val="en-US"/>
        </w:rPr>
        <w:t>- Adresa nr. 4.051.558/06.09.20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punct de vedere al autorității competente pentru protecția mediului (</w:t>
      </w:r>
      <w:r>
        <w:rPr>
          <w:rFonts w:cs="Times New Roman" w:ascii="Times New Roman" w:hAnsi="Times New Roman"/>
          <w:sz w:val="24"/>
          <w:szCs w:val="24"/>
          <w:lang w:val="en-US"/>
        </w:rPr>
        <w:t>A. P. M. Prahova) – decizia nr. 1192/23.09.20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Poliția Rutieră mun. Ploiesti </w:t>
      </w:r>
      <w:r>
        <w:rPr>
          <w:rFonts w:cs="Times New Roman" w:ascii="Times New Roman" w:hAnsi="Times New Roman"/>
          <w:sz w:val="24"/>
          <w:szCs w:val="24"/>
          <w:lang w:val="en-US"/>
        </w:rPr>
        <w:t>-  aviz  (PUZ) nr. 324350/06.05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Comisia Municipală pentru Transport și Siguranța Circulației - </w:t>
      </w:r>
      <w:r>
        <w:rPr>
          <w:rFonts w:cs="Times New Roman" w:ascii="Times New Roman" w:hAnsi="Times New Roman"/>
          <w:sz w:val="24"/>
          <w:szCs w:val="24"/>
          <w:lang w:val="en-US"/>
        </w:rPr>
        <w:t>aviz SMTU  937/08.06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Comisia Interinstituțională Pentru Stabilirea Compatibilității Teritoriale în jurul amplasamentelor de tip SEVESO - Aviz nr. 05/15.04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Direcția pentru Agricultură Județeană Prahova – adeverința nr. 6768/23.08.202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Aviz de Oportunitate (PUZ) nr. 006/05.05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Aviz C.T.A.T.U pentru Studiu de Oportunitate nr. 021/05.05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extras de carte funciară de informare pt. nr. cadastral 14770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berat de O.C.P.I Prahova în baza cererii nr.84119/28.06.202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plan de situație pe suport topografic vizat OCPI Prahov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studiu geotehnic – verificat pentru cerința A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studiu pentru fundamentarea acceselor în incint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d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axa  aviz C.T.A.T.U. - </w:t>
      </w:r>
      <w:r>
        <w:rPr>
          <w:rFonts w:cs="Times New Roman" w:ascii="Times New Roman" w:hAnsi="Times New Roman"/>
          <w:sz w:val="24"/>
          <w:szCs w:val="24"/>
        </w:rPr>
        <w:t>in valoare de 451 lei, achitată conform OP nr. 404/23.06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xa RUR pentru PUZ, in valoare de  1090 lei, achitată conform OP nr. 405/23.06.20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f.</w:t>
      </w:r>
      <w:r>
        <w:rPr>
          <w:rFonts w:cs="Times New Roman" w:ascii="Times New Roman" w:hAnsi="Times New Roman"/>
          <w:sz w:val="24"/>
          <w:szCs w:val="24"/>
        </w:rPr>
        <w:t xml:space="preserve"> Alte documente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studiu de însori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caps/>
        </w:rPr>
        <w:t xml:space="preserve">      </w:t>
      </w:r>
      <w:r>
        <w:rPr>
          <w:rFonts w:cs="Times New Roman" w:ascii="Times New Roman" w:hAnsi="Times New Roman"/>
          <w:b/>
          <w:caps/>
        </w:rPr>
        <w:t>2. ANALIZA DOCUMENTAŢIEI DE URBANISM:</w:t>
      </w:r>
    </w:p>
    <w:p>
      <w:pPr>
        <w:pStyle w:val="Normal"/>
        <w:spacing w:before="0" w:after="0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tab/>
        <w:t xml:space="preserve">a. existent </w:t>
      </w:r>
      <w:r>
        <w:rPr>
          <w:rFonts w:cs="Times New Roman" w:ascii="Times New Roman" w:hAnsi="Times New Roman"/>
          <w:caps/>
        </w:rPr>
        <w:t>c</w:t>
      </w:r>
      <w:r>
        <w:rPr>
          <w:rFonts w:cs="Times New Roman" w:ascii="Times New Roman" w:hAnsi="Times New Roman"/>
        </w:rPr>
        <w:t>onform</w:t>
      </w: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</w:rPr>
        <w:t>Planului Urbanistic General aproba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HCL Ploiești nr. 209/1999 și   nr. 382/2009 (de prelungire a valabilității),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terenul studiat este  situat în </w:t>
      </w:r>
      <w:r>
        <w:rPr>
          <w:rFonts w:cs="Times New Roman" w:ascii="Times New Roman" w:hAnsi="Times New Roman"/>
          <w:b/>
          <w:bCs/>
        </w:rPr>
        <w:t xml:space="preserve">UTR E2:  L– zona locuințe, Lmx-zonă  rezidențială cu regim de înălțime mixt P+2-4E, </w:t>
      </w:r>
      <w:r>
        <w:rPr>
          <w:rFonts w:cs="Times New Roman" w:ascii="Times New Roman" w:hAnsi="Times New Roman"/>
          <w:b/>
          <w:bCs/>
          <w:lang w:val="en-US"/>
        </w:rPr>
        <w:t xml:space="preserve">cu indicatorii urbanistici maximali 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POT maxim = 50%, CUT maxim = 1,5 (conform H.C.L. Ploiești  nr. 293/2007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olosința actuală a terenului: curți-construcți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și vie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e teren se află o construcție S +P+3E, neintabulată, edificată de fostul proprietar în baza autorizației de construire nr. 114/2006 emisă de Primăria mun. Ploiești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estinația stabilită prin planurile urbanistice actuale: L– zona locuințe, Lmx-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onă  rezidențială cu regim de înălțime mixt P+2-4E 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mobilul este situat sub incidența razelor de risc aferente obiectivului SEVESO Rafinăria Petrotel Lukoi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426" w:hanging="66"/>
        <w:rPr/>
      </w:pPr>
      <w:r>
        <w:rPr>
          <w:rFonts w:cs="Times New Roman" w:ascii="Times New Roman" w:hAnsi="Times New Roman"/>
          <w:bCs/>
        </w:rPr>
        <w:t>Terenul se incadreaza in zona valorica B, conform H.C.L. nr. 553 din 2011 si H.C.L. nr. 361/ 201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426" w:hanging="6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guli de amplasare – retrageri minime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426" w:hanging="6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retragerea minimă obligatorie față de axul Pârâului Dâmbu 26 m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426" w:hanging="66"/>
        <w:jc w:val="both"/>
        <w:rPr/>
      </w:pPr>
      <w:r>
        <w:rPr>
          <w:rFonts w:cs="Times New Roman" w:ascii="Times New Roman" w:hAnsi="Times New Roman"/>
          <w:bCs/>
        </w:rPr>
        <w:t>- distanța între clădirile amplasate pe aceeași parcelă – minim 3m, pentru a permite întreținerea acestora, accesul mijloacelor de stingere a incendiilor, precum și a mijloacelor de salvare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426" w:hanging="6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distanța  intre clădiri amplasate pe parcele alăturare va fi mai mare sau cel puțin egală cu înălțimea celei mai înalte dintre ele pentru a nu se umbri reciproc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426" w:hanging="6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orice construcții, lucrări sau plantații se pot face de către proprietarul fondului numai cu respectarea unei distanțe minime de 60 cm față de linia de hotar; orice derogare de la distanța minimă se poate face prin acordul părților, exprimat printr-un înscris autentic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426" w:hanging="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enul în suprafață de 7213 mp are acces direct la str. Trâmbiței și str. Cornățel și are posibilități de racordare la utilitățile existente în zon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left="709" w:hanging="34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B. PROPUNERE PLAN URBANISTIC ZONAL :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ind w:right="-1" w:hanging="142"/>
        <w:jc w:val="both"/>
        <w:rPr/>
      </w:pPr>
      <w:r>
        <w:rPr>
          <w:rFonts w:cs="Times New Roman" w:ascii="Times New Roman" w:hAnsi="Times New Roman"/>
          <w:bCs/>
        </w:rPr>
        <w:tab/>
        <w:tab/>
        <w:t xml:space="preserve">Prin prezentul P.U.Z. se propune </w:t>
      </w:r>
      <w:r>
        <w:rPr>
          <w:rFonts w:cs="Times New Roman" w:ascii="Times New Roman" w:hAnsi="Times New Roman"/>
          <w:bCs/>
          <w:lang w:val="en-US"/>
        </w:rPr>
        <w:t>schimbarea destinației terenului din zonă locuințe în zonă mixtă instituții și servicii și locuințe colective, pentru construire imobil S/D+P+5.</w:t>
      </w:r>
      <w:r>
        <w:rPr>
          <w:rFonts w:cs="Times New Roman" w:ascii="Times New Roman" w:hAnsi="Times New Roman"/>
          <w:bCs/>
        </w:rPr>
        <w:t xml:space="preserve"> Pentru imobilul reglementat, în suprafața totală de 7213 mp, se propune următoarea zona funcțională: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cs="Times New Roman" w:ascii="Times New Roman" w:hAnsi="Times New Roman"/>
          <w:b/>
          <w:bCs/>
        </w:rPr>
        <w:tab/>
        <w:t>- UTR E2a :</w:t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IS/Lb-zonă mixtă instituții și servicii și locuințe colective, cu indicatorii urbanistici maximal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.O.T. max.= 50% , C.U.T. max.= 2,00, din care CUT maxim pentru locuințe colective 1,8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S/Lb1- Rh=S/D+P+4E+5retras, H coamă =22 m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S/Lb2- Rh=S/D+P+1E, H coamă =9 m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Crp- zonă căi de comunicații rutieră privată (aferentă spațiului de întoarcere)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  <w:t>Retrageri minime ale edificabilului propus față de limitele terenului: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cs="Times New Roman" w:ascii="Times New Roman" w:hAnsi="Times New Roman"/>
          <w:b/>
          <w:bCs/>
        </w:rPr>
        <w:tab/>
        <w:t>-se propun 2 edificabile, unul pentru terenul cu front   la str. Cornățel   cu retragerile: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>- retragere față de  limita de proprietate  spre str. Cornățel - 5 m,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- retragere față de  limita de proprietate spre str. Trâmbiței - 5 m </w:t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-  retragere față de limitele laterale  de Sud și  Est ale terenului 5 m  (cu reducere  la 2,3 m pe conturul construcției existente pe latura de Est);</w:t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-retragere față de limita laterală  de Vest -10m.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cs="Times New Roman" w:ascii="Times New Roman" w:hAnsi="Times New Roman"/>
          <w:b/>
          <w:bCs/>
        </w:rPr>
        <w:tab/>
        <w:t>- și al doilea edificabil (pe terenul cu lățimea cuprinsă între 17,69m-14,56 m) cu retagerile:</w:t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- retragere față de  toate limitele  terenului de 2 m.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    </w:t>
      </w:r>
      <w:r>
        <w:rPr>
          <w:rFonts w:cs="Times New Roman" w:ascii="Times New Roman" w:hAnsi="Times New Roman"/>
          <w:b/>
          <w:bCs/>
          <w:lang w:val="it-IT"/>
        </w:rPr>
        <w:tab/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caje:</w:t>
      </w:r>
      <w:r>
        <w:rPr>
          <w:rFonts w:cs="Times New Roman" w:ascii="Times New Roman" w:hAnsi="Times New Roman"/>
          <w:bCs/>
        </w:rPr>
        <w:t xml:space="preserve">  Pentru fiecare unitate locativă se vor asigura 1,5 locuri de parcare, iar pentru birouri și servicii se va respecta Anexa 5 din HGR 525/1996. Acestea se vor realiza parțial la sol, parțial în subsol.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/>
          <w:bCs/>
        </w:rPr>
        <w:t>Accese:</w:t>
        <w:tab/>
        <w:tab/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 xml:space="preserve">Accesul se va realiza din str. Trâmbiței (prevăzută cu spațiu de întoarcere în incintă) și str. Cornățel ( intrare și ieșire numai pe relație de stânga, datorită faptului că e stradă cu sens unic). </w:t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În planșa tip de proprietate a fost instituită  servitute de trecere pentru platforma de întoarcere pentru riverani și respectiv pentru crearea unei legături între străzile Trâmbiței și Cornățel.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/>
          <w:bCs/>
        </w:rPr>
        <w:t>Spații verzi:</w:t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Suprafețele de teren neocupate cu construcții, accese  vor fi  amenajate ca spații  plantate - min.  20% din suprafața terenului reglementat.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/>
          <w:bCs/>
        </w:rPr>
        <w:t xml:space="preserve"> Utilitățile:</w:t>
      </w:r>
      <w:r>
        <w:rPr>
          <w:rFonts w:cs="Times New Roman" w:ascii="Times New Roman" w:hAnsi="Times New Roman"/>
          <w:bCs/>
        </w:rPr>
        <w:t xml:space="preserve">   Vor fi asigurate prin extinderea  rețelelor de alimentare cu apă,  energie electrică, gaze naturale, canalizare, existente în zonă.</w:t>
      </w:r>
    </w:p>
    <w:p>
      <w:pPr>
        <w:pStyle w:val="Normal"/>
        <w:spacing w:lineRule="auto" w:line="240" w:before="0" w:after="0"/>
        <w:ind w:right="-1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right="-1" w:hanging="142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 xml:space="preserve"> În urma analizei, în şedinţa din data de 05.10.2022, Comisia Tehnică de Amenajare a Teritoriului şi Urbanism acordă :</w:t>
      </w:r>
    </w:p>
    <w:p>
      <w:pPr>
        <w:pStyle w:val="Normal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VIZ  FAVORAB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tr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lanul Urbanistic Zonal – “SCHIMBARE DESTINAȚIE DIN ZONĂ LOCUINȚE ÎN ZONĂ MIXTĂ INSTITUȚII ȘI SERVICII ȘI LOCUINȚE COLECTIVE PENTRU CONSTRUIRE IMOBIL S/D+P+5”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unicipiul Ploiești, str. Trâmbiței, nr 7,  NC 1477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lang w:eastAsia="ro-RO"/>
        </w:rPr>
        <w:t>Având :</w:t>
        <w:tab/>
        <w:t>„7”</w:t>
        <w:tab/>
        <w:t xml:space="preserve">- voturi „pentru”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 xml:space="preserve">„ 2” </w:t>
        <w:tab/>
        <w:t>- voturi „împotrivă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„ 0” </w:t>
        <w:tab/>
        <w:t>- amân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>„ 1”</w:t>
        <w:tab/>
        <w:t>- abţin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„ 5 ” </w:t>
        <w:tab/>
        <w:t>- absenţ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Semnarea documentației de amenajare a teritoriului sau de urbanism atrage responsabilitatea fiecărei persoane din colectivul de specialiști care a elaborat documentația, pentru veridicitatea și corectitudinea din punct de vedere tehnic a acesteia, </w:t>
      </w:r>
      <w:r>
        <w:rPr>
          <w:rFonts w:eastAsia="Times New Roman" w:cs="Times New Roman" w:ascii="Times New Roman" w:hAnsi="Times New Roman"/>
          <w:b/>
          <w:lang w:eastAsia="ro-RO"/>
        </w:rPr>
        <w:t xml:space="preserve">în conformitate cu art. 63 alin. (2) lit. g) din Legea nr.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ro-RO"/>
          </w:rPr>
          <w:t>350/2001</w:t>
        </w:r>
      </w:hyperlink>
      <w:r>
        <w:rPr>
          <w:rFonts w:eastAsia="Times New Roman" w:cs="Times New Roman" w:ascii="Times New Roman" w:hAnsi="Times New Roman"/>
          <w:b/>
          <w:lang w:eastAsia="ro-RO"/>
        </w:rPr>
        <w:t xml:space="preserve"> privind amenajarea teritoriului şi urbanismul, cu modificările şi completările ulterioa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bookmarkStart w:id="0" w:name="do|ax1|al8|pa34"/>
      <w:bookmarkEnd w:id="0"/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   PREŞEDINTE,                                                                   VICEPREŞEDINT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</w:t>
      </w:r>
      <w:r>
        <w:rPr>
          <w:rFonts w:cs="Times New Roman" w:ascii="Times New Roman" w:hAnsi="Times New Roman"/>
          <w:b/>
        </w:rPr>
        <w:t>PRIMAR,</w:t>
        <w:tab/>
        <w:tab/>
        <w:t xml:space="preserve">                                                  ARHITECT ŞEF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Andrei Liviu VOLOSEVICI</w:t>
        <w:tab/>
        <w:tab/>
        <w:tab/>
        <w:t xml:space="preserve">                   arh.Veronica RĂDUN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  <w:t>DIRECTOR GENERAL ADJ. D.G.D.U.,</w:t>
        <w:tab/>
        <w:tab/>
        <w:tab/>
        <w:tab/>
        <w:tab/>
        <w:tab/>
        <w:tab/>
        <w:tab/>
        <w:t xml:space="preserve">               ing  Rita Marcela NEAG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ras Medium ITC">
    <w:charset w:val="00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1"/>
      <w:gridCol w:w="8321"/>
    </w:tblGrid>
    <w:tr>
      <w:trPr>
        <w:trHeight w:val="225" w:hRule="atLeast"/>
      </w:trPr>
      <w:tc>
        <w:tcPr>
          <w:tcW w:w="89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32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Intocmit : consilier Cristina MOGOȘ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     </w:t>
          </w:r>
          <w:r>
            <w:rPr>
              <w:rFonts w:cs="Times New Roman" w:ascii="Times New Roman" w:hAnsi="Times New Roman"/>
              <w:sz w:val="16"/>
              <w:szCs w:val="16"/>
            </w:rPr>
            <w:t>14.10.2022, 3 ex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1"/>
      <w:gridCol w:w="8321"/>
    </w:tblGrid>
    <w:tr>
      <w:trPr/>
      <w:tc>
        <w:tcPr>
          <w:tcW w:w="89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32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Intocmit : consilier Cristina MOGOȘ</w:t>
          </w:r>
        </w:p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     </w:t>
          </w:r>
          <w:r>
            <w:rPr>
              <w:rFonts w:cs="Times New Roman" w:ascii="Times New Roman" w:hAnsi="Times New Roman"/>
              <w:sz w:val="16"/>
              <w:szCs w:val="16"/>
            </w:rPr>
            <w:t>14.10.2022, 3 ex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02"/>
      <w:gridCol w:w="2910"/>
    </w:tblGrid>
    <w:tr>
      <w:trPr>
        <w:trHeight w:val="288" w:hRule="atLeast"/>
      </w:trPr>
      <w:tc>
        <w:tcPr>
          <w:tcW w:w="630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91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</w:t>
          </w:r>
        </w:p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bCs/>
            </w:rPr>
            <w:t>nr. 034/05.10.2022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5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49"/>
    </w:tblGrid>
    <w:tr>
      <w:trPr>
        <w:trHeight w:val="288" w:hRule="atLeast"/>
      </w:trPr>
      <w:tc>
        <w:tcPr>
          <w:tcW w:w="2849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</w:t>
          </w:r>
        </w:p>
        <w:p>
          <w:pPr>
            <w:pStyle w:val="Header"/>
            <w:jc w:val="cent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bCs/>
            </w:rPr>
            <w:t>nr. 034/05.10.202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3"/>
      <w:numFmt w:val="bullet"/>
      <w:lvlText w:val="-"/>
      <w:lvlJc w:val="left"/>
      <w:pPr>
        <w:tabs>
          <w:tab w:val="num" w:pos="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3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ras Medium ITC" w:hAnsi="Eras Medium IT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lang w:val="en-US" w:bidi="ar-SA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2Char">
    <w:name w:val="Body Text Indent 2 Char"/>
    <w:qFormat/>
    <w:rPr>
      <w:sz w:val="22"/>
      <w:szCs w:val="22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BodyText2Char">
    <w:name w:val="Body Text 2 Char"/>
    <w:qFormat/>
    <w:rPr>
      <w:sz w:val="22"/>
      <w:szCs w:val="22"/>
      <w:lang w:val="ro-RO"/>
    </w:rPr>
  </w:style>
  <w:style w:type="character" w:styleId="Xbe">
    <w:name w:val="_xbe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4"/>
      <w:lang w:val="en-US" w:bidi="ar-SA" w:eastAsia="zh-CN"/>
    </w:rPr>
  </w:style>
  <w:style w:type="paragraph" w:styleId="Textbodyindent">
    <w:name w:val="Text body indent"/>
    <w:basedOn w:val="Standard"/>
    <w:qFormat/>
    <w:pPr>
      <w:ind w:left="283" w:right="-540" w:firstLine="4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IMONA/sintact%204.0/cache/Legislatie/temp200306/0005008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46:00Z</dcterms:created>
  <dc:creator>munteanu.s</dc:creator>
  <dc:description/>
  <cp:keywords/>
  <dc:language>en-US</dc:language>
  <cp:lastModifiedBy>Cristina Mogos</cp:lastModifiedBy>
  <cp:lastPrinted>2022-11-24T15:36:00Z</cp:lastPrinted>
  <dcterms:modified xsi:type="dcterms:W3CDTF">2022-11-24T14:22:00Z</dcterms:modified>
  <cp:revision>24</cp:revision>
  <dc:subject/>
  <dc:title>PRIMARIA MUNICIPIULUI PLOIESTIDIRECTIA</dc:title>
</cp:coreProperties>
</file>